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конкурса 12 марта 2018 года</w:t>
      </w:r>
    </w:p>
    <w:p>
      <w:pPr>
        <w:pStyle w:val="ConsPlusNonforma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й инспекции труда в Костромской области состоялся конкурс на замещение вакантной должности государственной гражданской службы: государственный инспектор труда Государственной инспекции труда в Костромской области отдела государственного надзора и контроля за соблюдением законодательства о труде в непроизводственных отрасля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езультатам оценки профессиональных и личностных качеств кандидатов Конкурсной комиссией принято решение определить победителем </w:t>
      </w:r>
      <w:r>
        <w:rPr>
          <w:b/>
          <w:sz w:val="28"/>
          <w:szCs w:val="28"/>
        </w:rPr>
        <w:t>Захарову А.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мирнова С.Ю.</w:t>
      </w:r>
      <w:r>
        <w:rPr>
          <w:sz w:val="28"/>
          <w:szCs w:val="28"/>
        </w:rPr>
        <w:t xml:space="preserve"> включить в кадровый резерв на должность государственный инспектор труда Государственной инспекции труда в Костром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тендентов на замещение вакантных должностей гражданской службы, участвовавших в конкурсе, могут быть возвращены по их письменному заявлению по адресу: 156013, г. Кострома, ул. Ленина, 20, с понедельника по пятницу с 8.00 до 16.00, каб. 519, тел. 62-42-3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560" w:hanging="85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0" w:hanging="366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35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3:00Z</dcterms:created>
  <dc:creator>***</dc:creator>
  <dc:description/>
  <cp:keywords/>
  <dc:language>en-US</dc:language>
  <cp:lastModifiedBy>Кристина А. Ушанова</cp:lastModifiedBy>
  <cp:lastPrinted>2011-03-30T08:42:00Z</cp:lastPrinted>
  <dcterms:modified xsi:type="dcterms:W3CDTF">2018-03-12T11:52:00Z</dcterms:modified>
  <cp:revision>4</cp:revision>
  <dc:subject/>
  <dc:title/>
</cp:coreProperties>
</file>