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</w:rPr>
      </w:pPr>
      <w:r>
        <w:rPr>
          <w:b/>
        </w:rPr>
        <w:t>Информация об Интернет-сервисе «Электронный инспектор»</w:t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Роструд реализует мероприятия, предусмотренные Концепцией повышения эффективности обеспечения соблюдения трудового законодательства и иных нормативных правовых актов, содержащих нормы трудового права (на 2015 – 2020 годы), которая утверждена распоряжением Правительства РФ от 05.06.2015 № 1028-р.</w:t>
      </w:r>
    </w:p>
    <w:p>
      <w:pPr>
        <w:pStyle w:val="11"/>
        <w:rPr/>
      </w:pPr>
      <w:r>
        <w:rPr/>
        <w:t>Основными целями концепции являются: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беспечение соблюдения установленных норм и правил в сфере регулирования трудовых отношений, основанное на взаимном сотрудничестве работников, работодателей (их организаций) и федеральной инспекции труда;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повышение эффективности государственного контроля (надзора) за соблюдением трудового законодательства и иных нормативных правовых актов, содержащих нормы трудового права, за счёт внедрения инновационных принципов, форм и методов надзора.</w:t>
      </w:r>
    </w:p>
    <w:p>
      <w:pPr>
        <w:pStyle w:val="11"/>
        <w:rPr>
          <w:bCs/>
        </w:rPr>
      </w:pPr>
      <w:r>
        <w:rPr/>
        <w:t>Концепция предусматривает формирование новой модели обеспечения соблюдения трудового законодательства, основанной на взаимном эффективном сотрудничестве</w:t>
      </w:r>
      <w:r>
        <w:rPr>
          <w:bCs/>
        </w:rPr>
        <w:t xml:space="preserve"> между Федеральной инспекцией труда, работодателями и работниками, их объединениями, т.е. переход к «модели соответствия» и отказ от действовавшей ранее «модели санкций».</w:t>
      </w:r>
    </w:p>
    <w:p>
      <w:pPr>
        <w:pStyle w:val="11"/>
        <w:rPr/>
      </w:pPr>
      <w:r>
        <w:rPr/>
        <w:t>В результате реализации мероприятий Концепции изменится миссия, технологии и направленность деятельности Федеральной инспекции труда(переход от миссии «выявление нарушений» к миссии «содействие улучшению условий труда»). У работника будет сформирована потребность в «цивилизованных» условиях труда и появятся эффективные механизмы защиты своих трудовых прав. Работодатель будет переориентирован с решения задачи «пройти проверку» с наименьшими потерями на решение задачи активного обеспечения исполнения требований трудового законодательства. Только таким образом возможно достичь стадии партнёрства и равноправного диалога между бизнесом, государством и работниками.</w:t>
      </w:r>
    </w:p>
    <w:p>
      <w:pPr>
        <w:pStyle w:val="11"/>
        <w:rPr/>
      </w:pPr>
      <w:r>
        <w:rPr/>
        <w:t>Проектом Концепции предусмотрена реализация комплекса системных мероприятий, которые в том числе направлены на:</w:t>
      </w:r>
    </w:p>
    <w:p>
      <w:pPr>
        <w:pStyle w:val="11"/>
        <w:numPr>
          <w:ilvl w:val="0"/>
          <w:numId w:val="1"/>
        </w:numPr>
        <w:ind w:left="0" w:firstLine="709"/>
        <w:rPr/>
      </w:pPr>
      <w:r>
        <w:rPr/>
        <w:t>обеспечение определённости, прозрачности, открытости государственного контроля (надзора) за соблюдением трудового законодательства и иных нормативных правовых актов, содержащих нормы трудового права;</w:t>
      </w:r>
    </w:p>
    <w:p>
      <w:pPr>
        <w:pStyle w:val="11"/>
        <w:numPr>
          <w:ilvl w:val="0"/>
          <w:numId w:val="1"/>
        </w:numPr>
        <w:ind w:left="0" w:firstLine="709"/>
        <w:rPr/>
      </w:pPr>
      <w:r>
        <w:rPr/>
        <w:t>формирование и пропагандирование системы внутреннего контроля соблюдения работодателями требований трудового законодательства, в том числе совершенствование механизмов экономической мотивации для соблюдения работодателями трудового законодательства и улучшения условий труда.</w:t>
      </w:r>
    </w:p>
    <w:p>
      <w:pPr>
        <w:pStyle w:val="11"/>
        <w:rPr/>
      </w:pPr>
      <w:r>
        <w:rPr/>
        <w:t xml:space="preserve">Именно для решения данных задач предназначен действующий в пилотном режиме Интернет-сервис «Электронный инспектор».Онявляется частью «Системы клиентоориентированных электронных сервисов для работников и работодателей», рабочее название которой «Онлайнинспекция.РФ». В рамках ее разработки также запущены пилотные сервисы, например, такие как «Дежурный инспектор», «Сообщить о проблеме», «1000 вопросов и ответов» и будут созданы многие другие. Отмечу, что уже действующие сервисы показали свою востребованность. </w:t>
      </w:r>
      <w:r>
        <w:rPr>
          <w:spacing w:val="2"/>
        </w:rPr>
        <w:t xml:space="preserve">Сервис «Дежурный инспектор» уже сегодня решает задачу по </w:t>
      </w:r>
      <w:r>
        <w:rPr/>
        <w:t xml:space="preserve">оперативному, всего за 3 рабочих дня, консультированию работников и работодателей. За время работы сервиса на нем предоставлены более 36 тыс. консультаций, все они опубликованы в открытом доступе. Сервис «Сообщить о проблеме», по сути, уже стал основным ресурсом Роструда по приему обращений граждан в электронном виде. С момента запуска сервиса граждане направили через него свыше 54,4 тысяч обращений, что составляет 39,7% от всех электронных обращений, поступивших в Роструд и его территориальные органы. </w:t>
      </w:r>
    </w:p>
    <w:p>
      <w:pPr>
        <w:pStyle w:val="11"/>
        <w:rPr/>
      </w:pPr>
      <w:r>
        <w:rPr>
          <w:spacing w:val="2"/>
        </w:rPr>
        <w:t xml:space="preserve">Запущенный в конце 2014 года сервис «Электронный инспектор» уже обретает популярность среди работодателей. </w:t>
      </w:r>
      <w:r>
        <w:rPr/>
        <w:t>Он, в первую очередь, предназначендля предоставления им инструментов проведения самостоятельной проверки соблюдения требований трудового законодательства. Сервисом также могут воспользоваться и работники, которые захотят со своей стороны оценить ситуацию в своей организации.</w:t>
      </w:r>
    </w:p>
    <w:p>
      <w:pPr>
        <w:pStyle w:val="11"/>
        <w:rPr/>
      </w:pPr>
      <w:r>
        <w:rPr/>
        <w:t>Работодатель или работник, может обратиться к сервису, который заменит для них настоящего инспектора труда и проведет проверку верности планируемых или совершенных процедур в интерактивном режиме. Сервис обеспечивает определенность и прозрачность проверяемых норм трудового законодательства не только за счет их доступности и актуальности, но и за счет разъяснения требований, которые предъявляются инспекторами в ходе проверок и понимания пользователями технологии инспекторской работы.</w:t>
      </w:r>
    </w:p>
    <w:p>
      <w:pPr>
        <w:pStyle w:val="11"/>
        <w:rPr/>
      </w:pPr>
      <w:r>
        <w:rPr/>
        <w:t>В настоящее время пилотный сервис содержит 10 проверочных листов, соответствующих разделам трудового законодательства, нарушения требований которых работодатель допускает наиболее часто: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ем работника на работу;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рудовой договор;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ытание при приеме на работу;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екращение трудового договора по инициативе работодателя;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екращение трудовых отношений по инициативе работника;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екращение трудовых отношений по инициативе работодателя при сокращении численности или штата;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влечение к дисциплинарной ответственности (за исключением увольнения);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влечение к дисциплинарной ответственности в виде увольнения;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атериальная ответственность работника перед работодателем;</w:t>
      </w:r>
    </w:p>
    <w:p>
      <w:pPr>
        <w:pStyle w:val="11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едоставление ежегодного основного оплачиваемого отпуска.</w:t>
      </w:r>
    </w:p>
    <w:p>
      <w:pPr>
        <w:pStyle w:val="11"/>
        <w:rPr/>
      </w:pPr>
      <w:r>
        <w:rPr/>
        <w:t xml:space="preserve">В текущем году Роструд намерен разместить в открытом доступе 50 «проверочных листов», которые позволят охватить практически все институты трудового права и проверить соблюдение требований законодательства о труде применительно ко всем формам трудовых отношений. </w:t>
      </w:r>
    </w:p>
    <w:p>
      <w:pPr>
        <w:pStyle w:val="11"/>
        <w:rPr/>
      </w:pPr>
      <w:r>
        <w:rPr/>
        <w:t>Результатом заполнения «проверочного листа» является заключение системы об отсутствии или наличии нарушений, в случае выявления нарушений работодателю будут предложены конкретные инструменты для их устранения. Он получит правовое обоснование, почему те или иные факты, выявленные в ходе самопроверки, являются нарушениями. Сервис определит, какие конкретные действия следует предпринять в целях их устранения, а также предоставит все необходимые для этого шаблоны и образцы документов.</w:t>
      </w:r>
    </w:p>
    <w:p>
      <w:pPr>
        <w:pStyle w:val="11"/>
        <w:rPr/>
      </w:pPr>
      <w:r>
        <w:rPr/>
        <w:t xml:space="preserve">В настоящее время работодатели уже активно пользуются пилотной версией сервиса. В текущем году «Электронный инспектор» помог пользователям пройти 39220 проверок, в ходе который были 34,9 тыс. фактов несоответствия указываемых данных требованиям и нормам законодательства о труде. </w:t>
      </w:r>
    </w:p>
    <w:p>
      <w:pPr>
        <w:pStyle w:val="11"/>
        <w:rPr>
          <w:i/>
          <w:i/>
        </w:rPr>
      </w:pPr>
      <w:r>
        <w:rPr/>
        <w:t>В рамках реализации Концепции предполагается создание конкретных инструментов стимулирования работодателей для использования данного сервиса. Планируется разработать нормативно-правовую базу, на основе которой работодатель сможет в интерактивном режиме добровольно направить декларацию о соблюдении требований трудового законодательства в государственную инспекцию труда. Эта декларация будет автоматически сформирована по итогам работы с «Электронным инспектором», в том числе прохождения работодателем процедур проверки с помощью проверочных «листов» и обязательного устранения выявленных нарушений. После подтверждения результатов проверки инспекция труда сможет принять решение о мерах поощрения в отношении соответствующего работодателя. Эти меры могут выразиться в предоставлении гарантии защиты от плановых проверок со стороны надзорного органа, а также в виде других льгот, призванных стимулировать хозяйствующие субъекты проводить самопроверки и устранять нарушения до визита инспектора. Разработка этих мер экономической мотивации будет производиться совместно с заинтересованными федеральными органами исполнительной власти в рамках мероприятий по реализации Концепции.</w:t>
      </w:r>
    </w:p>
    <w:p>
      <w:pPr>
        <w:pStyle w:val="11"/>
        <w:rPr/>
      </w:pPr>
      <w:r>
        <w:rPr/>
        <w:t>В дальнейшем «Электронный инспектор» в значительной степени будет способствовать переходу от «модели санкций» к модели «соответствия», предусмотренному Концепцией повышения эффективности обеспечения соблюдения трудового законодательства. Новый сервис будет в полной мере отвечать стоящей перед Рострудом задаче – не столько выявить нарушения и наказать виновных, сколько обеспечить их отсутствие. «Электронный инспектор» будет полезен и для работодателей, которые смогут эффективно устранять собственные издержки, в том числе связанные с проводимыми в их отношении контрольно-надзорными мероприятиями, и для работников, чьи трудовые права в результате будут соблюдаться.</w:t>
      </w:r>
    </w:p>
    <w:p>
      <w:pPr>
        <w:pStyle w:val="11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14:00Z</dcterms:created>
  <dc:creator>Лосев Виталий Сергеевич</dc:creator>
  <dc:description/>
  <cp:keywords/>
  <dc:language>en-US</dc:language>
  <cp:lastModifiedBy>comp</cp:lastModifiedBy>
  <cp:lastPrinted>2015-07-08T15:06:00Z</cp:lastPrinted>
  <dcterms:modified xsi:type="dcterms:W3CDTF">2015-07-24T09:26:00Z</dcterms:modified>
  <cp:revision>3</cp:revision>
  <dc:subject/>
  <dc:title/>
</cp:coreProperties>
</file>