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center"/>
        <w:rPr/>
      </w:pPr>
      <w:r>
        <w:rPr>
          <w:sz w:val="28"/>
          <w:szCs w:val="28"/>
        </w:rPr>
        <w:t xml:space="preserve">государственных и муниципальных учреждений Костромской области, работники которых подпадают под действие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Указа Президента РФ от 07.05.2012 № 597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НПО "ПУ №1 г. Макарьев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НПО "ПУ №5 г. Кострома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НПО "ПУ №8 г. Буй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НПО "ПУ № 12 г. Мантурово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НПО "ПУ №14 г. Нея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НПО "ПУ № 16 п. Поназырево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НПО "ПЛ № 17 г. Волгореченск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НПО "ПЛ №23 Чухломской р-н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НПО "ПУ №25 п. Вохма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НПО "ПУ №30 п. Красное-на-Волге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СПО "Шарьинский педагогический колледж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СПО "Галичский педагогический колледж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СПО "Галичский индустриальный колледж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right="-1835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СПО "Костромской строительный техникум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СПО "Костромской колледж бытового сервиса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/>
      </w:pPr>
      <w:r>
        <w:rPr>
          <w:sz w:val="26"/>
          <w:szCs w:val="26"/>
        </w:rPr>
        <w:t>ОГБОУ СПО "Костромской автодорожный колледж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СПО "Костромской техникум торговли и питания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СПО "Костромской машиностроительный техникум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СПО "Шарьинский политехнический техникум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СПО "Нерехтский политехнический техникум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СПО "Шарьинский аграрный техникум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СПО "Буйский сельскохозяйственный техникум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СПО "Костромской политехнический колледж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СПО "Костромской механико-технологический техникум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СПО "Костромской энергетический техникум им. Ф.В. Чижова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СПО "Галичский аграрный техникум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СПО "Костромской автотраспортный колледж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СПО "Костромской лесомеханический техникум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СПО "Костромской торгово-экономический колледж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ОУ "Вохомская школа-интернат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ОУ "Никольская школа-интернат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ОУ "Солигаличская школа-интернат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ОУ "Буйская школа-интернат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ОУ "Шарьинская школа-интернат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/>
      </w:pPr>
      <w:r>
        <w:rPr>
          <w:sz w:val="26"/>
          <w:szCs w:val="26"/>
        </w:rPr>
        <w:t xml:space="preserve">ОГКОУ "Нерехтская школа-интернат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ОУ "Школа-интернат 1-П вида"</w:t>
      </w:r>
    </w:p>
    <w:p>
      <w:pPr>
        <w:pStyle w:val="Normal"/>
        <w:shd w:fill="FFFFFF" w:val="clear"/>
        <w:tabs>
          <w:tab w:val="clear" w:pos="720"/>
          <w:tab w:val="left" w:pos="470" w:leader="none"/>
          <w:tab w:val="left" w:pos="567" w:leader="none"/>
        </w:tabs>
        <w:spacing w:lineRule="exact" w:line="288"/>
        <w:ind w:left="567" w:right="3802" w:hanging="567"/>
        <w:jc w:val="both"/>
        <w:rPr>
          <w:sz w:val="26"/>
          <w:szCs w:val="26"/>
        </w:rPr>
      </w:pPr>
      <w:r>
        <w:rPr>
          <w:sz w:val="26"/>
          <w:szCs w:val="26"/>
        </w:rPr>
        <w:t>37</w:t>
        <w:tab/>
        <w:t>ОГКОУ "Школа-интернат Ш-1У вида"</w:t>
        <w:br/>
        <w:t>3 8</w:t>
        <w:tab/>
        <w:t>ОГКОУ "Школа-интернат У-У1 вида"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ОУ "Мантуровская школа-интернат"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/>
      </w:pPr>
      <w:r>
        <w:rPr>
          <w:sz w:val="26"/>
          <w:szCs w:val="26"/>
        </w:rPr>
        <w:t xml:space="preserve">ОГКОУ "Спец (корр) школа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№ 1"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ОУ "Спец (корр) школа УП-УШ № 3"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ООУ "Санаторно-лесная школа"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288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(В)СОУ "Школа №13"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ОУ КШИ "Костромского Государя и Великого князя Михаила Федоровича кадетский корпус"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931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бластное государственное бюджетное учреждение культуры «Костромская областная универсальная научная библиотек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931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бластное государственное бюджетное учреждение культуры «Костромская областная детская библиотека им. Аркадия Гайдар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8931" w:leader="none"/>
        </w:tabs>
        <w:ind w:left="567" w:hanging="567"/>
        <w:jc w:val="both"/>
        <w:rPr/>
      </w:pPr>
      <w:r>
        <w:rPr>
          <w:sz w:val="26"/>
          <w:szCs w:val="26"/>
        </w:rPr>
        <w:t>Областное государственное бюджетное учреждение культуры «Областная юношеская библиотек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бластное государственное казенное учреждение культуры «Библиотека-центр культурно-просветительной и информационной работы инвалидов по зрению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стное государственное бюджетное учреждение культуры «Центр книги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бластное государственное бюджетное учреждение культуры «Костромской государственный историко-архитектурный и художественный музей-заповедник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бластное государственное бюджетное учреждение культуры «Музей природы Костром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бластное государственное бюджетное учреждение культуры «Костромской архитектурно-этнографический и ландшафтный музей-заповедник «Костромская слобод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Областное государственное бюджетное учреждение культуры «Костромской государственный ордена Трудового Красного Знамени драматический театр им. А.Н.Островского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стное государственное бюджетное учреждение культуры «Костромской областной театр кукол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Областное государственное бюджетное учреждение культуры «Коннертно-выставочный центр «Губернский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Областное государственное бюджетное учреждение культуры «Государственная филармония Костром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бластное государственное бюджетное учреждение культуры «Областной Дом народного творчеств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Областное государственное бюджетное образовательное учреждение дополнительного профессионального образования специалистов (курсы повышения квалификации работников культуры и туризма, дополнительного образования детей и среднего специального образования) «Костромской областной учебно-методический центр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right="10" w:hanging="567"/>
        <w:jc w:val="both"/>
        <w:rPr>
          <w:sz w:val="26"/>
          <w:szCs w:val="26"/>
        </w:rPr>
      </w:pPr>
      <w:r>
        <w:rPr>
          <w:sz w:val="26"/>
          <w:szCs w:val="26"/>
        </w:rPr>
        <w:t>Областное государственное бюджетное образовательное учреждение среднего профессионального образования «Костромской областной музыкальный колледж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2150" w:leader="none"/>
          <w:tab w:val="left" w:pos="3552" w:leader="none"/>
          <w:tab w:val="left" w:pos="8846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бластное государственное бюджетное образовательное учреждение среднего</w:t>
        <w:br/>
        <w:t>профессионального образования «Костромской областной колледж культуры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2150" w:leader="none"/>
          <w:tab w:val="left" w:pos="3552" w:leader="none"/>
          <w:tab w:val="left" w:pos="8846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бластное государственное бюджетное образовательное учреждение среднего</w:t>
        <w:br/>
        <w:t>профессионального образования «Буйский областной колледж искусств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2150" w:leader="none"/>
          <w:tab w:val="left" w:pos="3552" w:leader="none"/>
          <w:tab w:val="left" w:pos="8846" w:leader="none"/>
        </w:tabs>
        <w:ind w:left="567" w:hanging="567"/>
        <w:jc w:val="both"/>
        <w:rPr/>
      </w:pPr>
      <w:r>
        <w:rPr>
          <w:sz w:val="26"/>
          <w:szCs w:val="26"/>
        </w:rPr>
        <w:t>Областное государственное бюджетное образовательное учреждение</w:t>
        <w:br/>
        <w:t>дополнительного образования детей «Областная детская хоровая школ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2150" w:leader="none"/>
          <w:tab w:val="left" w:pos="3552" w:leader="none"/>
          <w:tab w:val="left" w:pos="8846" w:leader="none"/>
        </w:tabs>
        <w:ind w:left="567" w:hanging="567"/>
        <w:jc w:val="both"/>
        <w:rPr/>
      </w:pPr>
      <w:r>
        <w:rPr>
          <w:sz w:val="26"/>
          <w:szCs w:val="26"/>
        </w:rPr>
        <w:t>Областное государственное бюджетное учреждение культуры «Историко-</w:t>
        <w:br/>
        <w:t>культурный музей села Завражье Костром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2150" w:leader="none"/>
          <w:tab w:val="left" w:pos="3552" w:leader="none"/>
          <w:tab w:val="left" w:pos="8846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бластное государственное бюджетное учреждение «Наследие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2150" w:leader="none"/>
          <w:tab w:val="left" w:pos="3552" w:leader="none"/>
          <w:tab w:val="left" w:pos="8846" w:leader="none"/>
        </w:tabs>
        <w:ind w:left="567" w:hanging="567"/>
        <w:jc w:val="both"/>
        <w:rPr/>
      </w:pPr>
      <w:r>
        <w:rPr>
          <w:sz w:val="26"/>
          <w:szCs w:val="26"/>
        </w:rPr>
        <w:t>Областное государственное бюджетное учреждение культуры "Костромской</w:t>
        <w:br/>
        <w:t>губернский симфонический оркестр под управлением Павла Гернштейна"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ГОКУ Волжский детский д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ГОКУ Детский дом № 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ГОКУ Макарьевский детский д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ГОКУ Островский детский д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ГОКУ Ченцовский детский д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ГОКУ Шарьинский детский д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 Вонышевский дом-интерна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 Заволжский дом-интерна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 Игодовский дом-интерна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 Кологривский дом-интерна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 Кадыйский психоневрологический интерна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 Октябрьский геронтологический центр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 Островский психоневрологический интерна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Первомайский психоневрологический интерна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Семеновский дом-интерна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Первомайский детский дом-интернат для умственно отсталых дете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 Сумароковский дом-интерна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 Сусанинский дом-интерна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Областной центр соцпомощи семье и детя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ОГКУ Областной реабилитационный центр «Лесная сказк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Областной социально-реабилитационный центр «Добрый дом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реабилитационный центр «Романовский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Буйский социально-реабилитационный центр для несовершеннолетних «Надежд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Вохомский социально-реабилитационный центр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Галичский социально-реабилитационный центр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Костромской социально-реабилитационный центр «Родничок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Костромской социально-реабилитационный центр «Сплавщиков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Мантуровский социально-реабилитационный центр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Буйский социально-реабилитационный центр для несовершеннолетних «Солнышко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Нерехтский социально-реабилитационный центр для несовершеннолетних «Радуг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Социально-реабилитационный центр для несовершеннолетних г. Неи и Нейского райо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Островский социально-реабилитационный центр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Судиславский социально-реабилитационный центр «Теремок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Сусанинский социально-реабилитационный центр для несовершеннолетни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Шарьинский социально-реабилитационный центр «Радость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ГУ ОЗЦО и ОД «Синие Дал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Центр социального обслуживания по г. Костром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Антроповски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комплексный центр социального обслуживания населения по Буйскому району и г. Бую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Волгореченски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Вохомски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Галичски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Кадыйски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Кологривски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Костромско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Красносельски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Макарьевски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Мантуровски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Межевско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Нейски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Нерехтски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Октябрьски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Островски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Павински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ОГКУ Парфеньевски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Поназыревски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Пыщугски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Солигаличски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Судиславски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Сусанински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Чухломски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КУ Шарьинский комплексный центр социального обслуживания насе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Костромская областн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Костромское областное бюро судебно-медицинской экспертизы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Костромская областная психиатрическ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Костромская областная стоматологическ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Костромское областное патологоанатомическое бюро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Костромской кардиологический диспансер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Костромской центр специализированных видов медицинской помощ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Костромской областной наркологический диспансер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Костромской онкологический диспансер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Костромской противотуберкулезный диспансер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Костромской противотуберкулезный детский санаторий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Костромская областная станция переливания кров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Костромской областной врачебно-физкультурный диспансер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Костромской областной госпиталь для ветеранов вой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Костромской центр по профилактике и борьбе со СПИД и инфекционными заболеваниям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Специализированный дом ребенка с органическим поражением центральной нервной системы с нарушением психик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Центр планирования семьи и репродукции Костромской области «Центр матери и ребенк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Городская больница г. Костромы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Окружная больница Костромского округа № 1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Окружная больница Костромского округа № 2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Городская поликлиника взрослых № 4 г. Костромы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Костромская областная детск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Родильный дом г. Костромы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Центр восстановительной медицины и реабилитации для детей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Костромской медицинский центр психотерапии и практической психологи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Станция скорой медицинской помощи г. Костромы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Стоматологическая поликлиника №1 г. Костромы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Центр контроля качества и сертификации лекарственных средств Костром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Антроповская центральная районн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Боговаровская районн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Буйская городск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Гавриловская участков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Волгореченская городск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Вохомская районн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Галичская окружн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Ореховская участков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Кадыйская районн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Кологривская районн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Красносельская районн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Макарьевская районн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Межевская районн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Мантуровская окружн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Спасская участков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Нейская районн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Нерехтская центральная районн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Стоматологическая поликлиника г. Нерехты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Островская районн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Павинская районн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Поназыревская районн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Пыщугская районн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Солигаличская районн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Судиславская районн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Сусанинская районн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Парфеньевская районн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Чухломская центральная районн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Шарьинская окружная больница имени Каверина В.Ф.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Рождественская участковая больниц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Шарьинский психоневрологический диспансер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ГБУЗ «Медицинский информационно-аналитический центр Костром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учреждение культуры «Центр культуры и досуга «Ритм» городского округа – город Галич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учреждение культуры «Городская библиотека для взрослых» городского округа – город Галич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учреждение культуры «Детская библиотека им. Я. Акима» городского округа – город Галич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разовательное учреждение дополнительного образования детей «Детская музыкальная школа» городского округа – город Галич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разовательное учреждение дополнительного образования детей «Детская художественная школа» городского округа – город Галич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гимназия № 1 им.Л.И. Белова городского округа – город Галич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средняя общеобразовательная школа №2городского округа – город Галич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лицей №3 города Галича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бюджетное общеобразовательное учреждение средняя общеобразовательная школа №4 им. Ф.Н. Красовского города Галича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- муниципальная начальная общеобразовательная школа №7 городского округа – город Галич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дошкольное образовательное учреждение - детский сад №1 для детей раннего возраста городского округа – город Галич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дошкольное образовательное учреждение детский сад №6 городского округа – город Галич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дошкольное образовательное учреждение детский сад № 7 компенсирующего вида города Галича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детский сад №10 города Галича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дошкольное образовательное учреждение детский сад №11 города Галича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дошкольное образовательное учреждение детский сад №12 «Светлячок» городского округа – город Галич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дошкольное образовательное учреждение «Центр развития ребенка - детский сад № 13» города Галича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разовательное учреждение дополнительного образования детей «Дом детства и юношества» города Галича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«Культурно-концертный центр «Ветлужский» городского округа город Шарья Костром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«Городской Центр Досуг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«Культурно-спортивный центр городского округа город Шарья Костром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«Центр народной культуры «Светлица» городского округа город Шарья Костром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«Детская музыкальная школа городского округа город Шарья Костром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«Детская музыкальная школа пос. Ветлужский городского округа город Шарья Костром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«Детская художественная школа городского округа город Шарья Костром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«Централизованная библиотечная система городского округа город Шарья Костром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автономное учреждение «Городской парк культуры и отдых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щеобразовательное учреждение «Средняя общеобразовательная школа № 2 им.Л.Рябинина городского округа город Шарья Костром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щеобразовательное учреждение «Гимназия № 3 городского округа город Шарья Костром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щеобразовательное учреждение «Средняя общеобразовательная школа № 4 городского округа город Шарья Костром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щеобразовательное учреждение «Средняя общеобразовательная школа № 6 городского округа город Шарья Костром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щеобразовательное учреждение «Средняя общеобразовательная школа № 7 городского округа город Шарья Костром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щеобразовательное учреждение «Средняя общеобразовательная школа № 21 городского округа город Шарья Костром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ля детей дошкольного и младшего школьного возраста прогимназия № 15 «Солнышко» городского округа город Шарья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ля детей дошкольного и младшего школьного возраста прогимназия № 18 «Родничок» городского округа город Шарья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«Вечерняя (сменная) общеобразовательная школа городского округа город Шарья Костром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бюджетное дошкольное образовательное учреждение детский сад № 1 «Березка» общеразвивающего вида городского округа город Шарья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бюджетное учреждение «Детский сад для детей раннего возраста № 3 городского округа город Шарья Костром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детский сад №5 «Радуга» городского округа город Шарья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бюджетное дошкольное образовательное учреждение детский сад № 6 «Семицветик» комбинированного вида городского округа город Шарья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дошкольное образовательное учреждение детский сад № 7 «Золотой ключик» городского округа город Шарья Костромской области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детский сад комбинированного вида № 11 «Звездочка» городского округа город Шарья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дошкольное образовательное учреждение детский сад № 12 «Рябинка»» городского округа город Шарья Костромской области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бюджетное дошкольное образовательное учреждение детский сад № 13 «Колокольчик» городского округа город Шарья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детский сад № 14 городского округа город Шарья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детский сад комбинированного вида № 17 «Сказка» городского округа город Шарья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дошкольное образовательное учреждение детский сад № 73 «Аленушка» комбинированного вида городского округа город Шарья Костромской области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разовательное учреждение дополнительного образования детей «Станция юных натуралистов городского округа город Шарья Костром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Дом детского творчества городского округа город Шарья Костром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Специализированная детско-юношеская спортивная школа Олимпийского резерва городского округа город Шарь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Муниципальное общеобразовательное учреждение «Вохомская средня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Петрецовская средня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Талицкая средня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Воробьевицкая средня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Тихоновская основна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Покровская основна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Согорская основна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Троицкая основна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Лапшинская основна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Семеновская основна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Малораменская основна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«Сосновская начальна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дошкольное общеобразовательное учреждение «Детский сад № 1 п. Вохм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дошкольное общеобразовательное учреждение «Детский сад № 2 п. Вохм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дошкольное общеобразовательное учреждение «Воробьевицкий детский сад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щеобразовательное учреждение «Детский сад п. Бережок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дополнительного образования детей «Дом детского творчеств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учреждение культуры «Межпоселенческое социально-культурное объединение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учреждение культуры «Межпоселенческое библиотечное объединение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тельное учреждение дополнительного образования детей «Вохомская детская школа искусств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учреждение культуры «Буйская межпоселенческая библиотек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ДОД «Детская школа искусств городского поселения поселок Чистые Боры Буйского муниципального район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ОУ ДОД «Шушкодомская детская музыкальная школа Буйского муниципального район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Муниципального учреждения культуры "Культурно-досуговый центр "Камертон" Центрального сельского посе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Муниципальное учреждение культуры Барановский сельский дом культуры Барановского сельского посе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Муниципальное учреждение культуры Афонинский сельский дом культуры Барановского сельского посе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учреждение культуры Дом культуры "Орфей" г.п.п. Чистые Бо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Барановская средняя общеобразовательная школа Буйского муниципального района Костромской област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Гавриловская средняя общеобразовательная школа Буйского муниципального района Костромской област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Контеевская средняя общеобразовательная школа Буйского муниципального района Костромской област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Талицкая средняя общеобразовательная школа Буйского муниципального района Костромской област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Шушкодомская средняя общеобразовательная школа им. Архипова И.С. Буйского муниципального района Костромской област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Средняя общеобразовательная школа № 1 г.п.п. Чистые Боры Буйского муниципального района Костромской област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Боровская основная общеобразовательная школа Буйского муниципального района Костромской област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Дьяконовская основная общеобразовательная школа Буйского муниципального района Костромской област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«Елегинская основная общеобразовательная школа Буйского муниципального района Костромской област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Корёжская основная общеобразовательная школа Буйского муниципального района Костромской област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Костиновская основная общеобразовательная школа Буйского муниципального района Костромской област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Креневская средняя общеобразовательная школа Буйского муниципального района Костромской област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Ликургская основная общеобразовательная школа Буйского муниципального района Костромской област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детский сад "Дельфин" комбинированного вида городского поселения поселка Чистые Боры Буй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Талицкий детский сад «Лесовичок» Буй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Корёжский детский сад Буй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разовательное учреждение дополнительного образования детей «Детско-юношеская спортивная школа городского поселения поселка Чистые Боры Буйского муниципального района Костромской област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Василёвская средня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Зарубинская средня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Караваевская средня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Кузьмищенская средня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Мисковская средня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Никольская средня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Середняковская средня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Сущёвская средня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Чернопенская средня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Шуваловская средня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Шунгенская средня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Апраксинская основна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Ильинская основна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Кузнецовская основна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Минская основна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Саметская основна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Сандогорская основна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Некрасовская начальна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Петриловская начальна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Яковлевская начальная общеобразователь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«Аленушка» поселка Апраксино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«Солнышко» посёлка Безгачево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«Василёк» поселка Василево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«Веснушка» поселка Зарубино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«Зоренька» села Ильинское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№ 1 поселка Караваево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№ 2 поселка Караваево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№ 3 «Улыбка» поселка Караваево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«Солнышко» поселка Караваево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«Колокольчик» деревни Коряково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«Ладушки» деревни Кузьмищ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поселка Мисково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«Родничок» села Минское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№ 1 поселка Никольское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№ 2 «Вишенка» поселка Никольское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села Петрилово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«Сандогорский» села Сандогор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села Саметь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«Солнышко» деревни Середняя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«Колосок» поселка Сухоногово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«Солнышко» села Сущёво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«Ромашка» поселка Шувалово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села Шунг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«Родничок» села Яковлевское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ДОД «Дом детского творчеств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ДОД «Детско-юношеская спортивн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бюджетное учреждение культуры «Организационно-методический центр»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Центр традиционного танца «Карусель»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бюджетное учреждение «Центр культуры и молодежи «Сухоноговский»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униципальное бюджетное учреждение культуры «Централизованная библиотечная система Костромского муниципального района Костромской област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«Зарубинская детская музыкальная школа Костромского муниципального района Костромской област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Караваевская детская школа искусств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Минская детская школа искусств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Никольская детская школа искусств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Стрельниковская детская школа искусств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Сухоноговская детская школа искусств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Шуваловская детская школа искусств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Дом культуры Апраксинского сельского поселения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Культурно-досуговый центр Бакшеевского сельского поселения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центр народной культуры «Традиция» Караваевского сельского поселения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Василевский сельский дом культуры Котовского сельского поселения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культурно-досуговый центр Кузнецовского сельского поселения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«Дом культуры» Кузьмищенского сельского поселения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учреждение культуры Культурно-досуговый центр "Минское" администрации Минского сельского поселения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и спорта Центр культуры и спорта «Талисман» Никольского сельского поселения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Ильинский сельский Дом культуры Самсоновского сельского поселения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сельская библиотека Самсоновского сельского поселения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Мисковский Дом культуры Сандогорского сельского поселения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Дом культуры Сандогорского сельского поселения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Дом культуры Середняковского сельского поселения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Культурно-досуговый центр Сущевского сельского поселения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учреждение культуры Шунгенского сельского поселения Костромского муниципального района «Шунгенский культурно-досуговый центр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Яковлевский сельский Дом культуры Шунгенского сельского поселения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Петриловский сельский Дом культуры Шунгенского сельского поселения Костром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Дом культуры Апраксинского сельского поселения Костромского муниципального района Костромской област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КУК Центральная районная библиотека Пыщуг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КУК Краеведческий музей «Пыщуганье» Пыщуг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КУК Районный центр культуры и досуга Пыщуг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КОУ ДОД Пыщугская детская школа искусств Пыщуг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ОУ Верхнеспасская основная общеобразовательная школа Пыщуг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ОУ Боровская основная общеобразовательная школа Пыщуг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ОУ Колпашницкая основная общеобразовательная школа Пыщуг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ОУ Пыщугская средняя общеобразовательная школа Пыщуг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ОУ Горкинская основная общеобразовательная школа Пыщуг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ОУ Носковская основная общеобразовательная школа Пыщуг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ОУ для детей дошкольного и младшего школьного возраста Крутовская начальная школа – детский сад Пыщуг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ДОУ детский сад «Солнышко» Пыщуг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ДОУ Боровской детский сад Пыщуг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ДОУ Воздвиженский детский сад Пыщуг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ОУ ДОД «Дом детского творчества» Пыщугского муниципального района Костромской обл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Андреевская средняя общеобразовательная шко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Буяковская средняя общеобразовательная шко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Головинская средняя общеобразовательная шко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Ломышкинская средняя общеобразовательная шко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Медведковская средняя общеобразовательная шко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Попадьинская средняя общеобразовательная шко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ОУ Северная средняя общеобразовательная шко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ОУ Сумароковская средняя общеобразовательная шко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Сусанинская средняя общеобразовательная шко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Сусанинская вечерняя (сменная) общеобразовательная шко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Хреновская начальная шко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ДОУ Детский сад № 2 п. Сусанин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ДОУ Детский сад №5 п. Сусанин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ДОУ Ченцовский детский са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ДОУ Сумароковский детский са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КУК Межпоселенческий культурно - досуговый центр «Радуг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К Муниципальная библиотечная система Сусанинского муниципального райо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учреждение дополнительного образования Сусанинский Дом детского творче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ДОД Сусанинская детская школа искусст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 Молодёжный центр «Юность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 культуры Беловский сельский Дом куль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 культуры Георгиевский сельский Дом куль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 культуры Ножкинский сельский Дом куль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 культуры Куливертовский сельский Дом куль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 культуры Панкратовский сельский Дом куль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 культуры Повалихинский сельский Дом куль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учреждение Культурно-досуговый комплекс «Шанс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сельское учреждение культуры «Исток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 культуры Шартановский сельский Дом куль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 культуры Федоровский сельский Дом куль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 Чухломский Дом куль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 культуры Вигский Дом куль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 культуры Межпоселенческая библиоте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 культуры Кинотеатр «Экран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6"/>
          <w:szCs w:val="26"/>
        </w:rPr>
        <w:t>МКОУ Чухломская средняя общеобразовательная школа им. А.А. Яковлева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spacing w:lineRule="exact" w:line="269"/>
        <w:ind w:left="567" w:right="960" w:hanging="567"/>
        <w:jc w:val="both"/>
        <w:rPr/>
      </w:pPr>
      <w:r>
        <w:rPr>
          <w:sz w:val="26"/>
          <w:szCs w:val="26"/>
        </w:rPr>
        <w:t>406 МКОУ Судайская средняя общеобразовательная школа им. Н.Ф. Гусева</w:t>
        <w:br/>
        <w:t>407 МКОУ Введенская средняя общеобразовательная школа им. В.З. Ершова</w:t>
        <w:br/>
        <w:t>408 МКОУ Жаровская основна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Вигская средня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Беловская основная общеобразовательная школа им. Н.А. Лебеде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Повалихинская начальна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Тормановская основна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Нагорская основна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Турдиевская основна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Федоровская начальна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ДОУ «Чухломский детский сад «Родничок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ДОУ «Чухломский детский сад «Колосок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ДОД ДЦЮ «Дар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ДОД Судайский Дом пионеров и школьник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Детская музыкальная школа им. В.Н. Бахвало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ДОУ Введенский детский сад «Дюймовочк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ДОУ Судайский детский сад «Василек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ОУ Павинская средняя общеобразовательная школа Павин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Леденгская средняя общеобразовательная школа Павин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Петропавловская средняя общеобразовательная школа Павин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Крутогорская основная общеобразовательная школа Павин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Медведицкая основная общеобразовательная школа Павин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Доброумовская начальная общеобразовательная школа Павин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ДОД Павинская детская школа искусств Павин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ДОУ Детский сад «Аленушка» Павин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ДОУ Детский сад № 2 Павин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ДОУ Фуровский детский сад Павин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ДОУ Детский сад Льнозавода Павин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ДОУ Леденгский детский сад Павин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К «Межпоселенческое социально-культурное объединение» Павин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К «Павинский краеведческий музей» Павин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К «Централизованная библиотечная система» Павин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ДОД «Павинская детская школа искусств» Павин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Средняяобщеобразовательная школа № 1 городского округа город Буй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преждение «Средняя</w:t>
        <w:br/>
        <w:t>общеобразовательная школа № 2 городского округа город Буй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«Начальная</w:t>
        <w:br/>
        <w:t>общеобразовательная школа № 5 городского округа город Буй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Средняя</w:t>
        <w:br/>
        <w:t>общеобразовательная школа № 9 городского округа город Буй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«Средняя</w:t>
        <w:br/>
        <w:t>общеобразовательная школа № 13 им. Р.А. Наумова городского округа город Буй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«Средняя</w:t>
        <w:br/>
        <w:t>общеобразовательная школа № 37 городского округа город Буй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322"/>
        <w:ind w:left="567" w:right="538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Детский сад № 1 «Тополек» городского округа город Бу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322"/>
        <w:ind w:left="567" w:right="538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Детский сад № 2 «Ивушка» общеразвивающего вида городского округа город Бу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дошкольное образовательное учреждение Детский сад № 3 «Родничок» городского округа город Буй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дошкольное образовательное учреждение Детский сад № 5 «Лесовичок» комбинированного вида городского округа город Буй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дошкольное образовательное учреждение Детский сад № 7 «Светлячок» городского округа город Бу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Детский сад № 15 «Огонек» общеразвивающего вида городского округа город Бу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Муниципальное дошкольное образовательное учреждение Детский сад № 117 «Электроник» комбинированного вила городского округа город Бу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МОУ ДОД Дом детского творчества городского округа город Бу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МОУ ДОД Детская юношеская спортивная школа городского округа город Бу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МОУ ДОД Центр дополнительного образования детей «Уникум» городского округа город Бу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ОУ ДОД «Детская музыкальная школа городского округа город Буй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ОУ ДОД «Детская художественная школа имени Н.П.Якушева городского округа город Буй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УК «Социально-культурный центр Луч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УК «Дом ремесел городского округа город Буй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УК «Центральная городская библиотека городского округа город Буй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детский сад «Сказка» Октябрь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детский сад «Солнышко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Соловецкий детский с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разовательное учреждение Боговаровская средняя</w:t>
        <w:br/>
        <w:t>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  <w:tab w:val="left" w:pos="567" w:leader="none"/>
        </w:tabs>
        <w:spacing w:lineRule="exact" w:line="317"/>
        <w:ind w:left="567" w:right="1728" w:hanging="567"/>
        <w:jc w:val="both"/>
        <w:rPr/>
      </w:pPr>
      <w:r>
        <w:rPr>
          <w:sz w:val="26"/>
          <w:szCs w:val="26"/>
        </w:rPr>
        <w:t>Муниципальное образовательное учреждение Луптюгская средня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  <w:tab w:val="left" w:pos="567" w:leader="none"/>
        </w:tabs>
        <w:spacing w:lineRule="exact" w:line="317"/>
        <w:ind w:left="567" w:right="1728" w:hanging="567"/>
        <w:jc w:val="both"/>
        <w:rPr/>
      </w:pPr>
      <w:r>
        <w:rPr>
          <w:sz w:val="26"/>
          <w:szCs w:val="26"/>
        </w:rPr>
        <w:t>Муниципальное образовательное учреждение Соловецкая основна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  <w:tab w:val="left" w:pos="567" w:leader="none"/>
        </w:tabs>
        <w:spacing w:lineRule="exact" w:line="317"/>
        <w:ind w:left="567" w:right="1728" w:hanging="567"/>
        <w:jc w:val="both"/>
        <w:rPr/>
      </w:pPr>
      <w:r>
        <w:rPr>
          <w:sz w:val="26"/>
          <w:szCs w:val="26"/>
        </w:rPr>
        <w:t>Муниципальное образовательное учреждение Власовская основна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  <w:tab w:val="left" w:pos="567" w:leader="none"/>
        </w:tabs>
        <w:spacing w:lineRule="exact" w:line="317"/>
        <w:ind w:left="567" w:right="576" w:hanging="567"/>
        <w:jc w:val="both"/>
        <w:rPr/>
      </w:pPr>
      <w:r>
        <w:rPr>
          <w:sz w:val="26"/>
          <w:szCs w:val="26"/>
        </w:rPr>
        <w:t>Муниципальное казенное образовательное учреждение Забегаевская начальна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  <w:tab w:val="left" w:pos="567" w:leader="none"/>
        </w:tabs>
        <w:spacing w:lineRule="exact" w:line="317"/>
        <w:ind w:left="567" w:right="576" w:hanging="567"/>
        <w:jc w:val="both"/>
        <w:rPr/>
      </w:pPr>
      <w:r>
        <w:rPr>
          <w:sz w:val="26"/>
          <w:szCs w:val="26"/>
        </w:rPr>
        <w:t>Муниципальное казенное образовательное учреждение Ратчинская начальна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  <w:tab w:val="left" w:pos="567" w:leader="none"/>
        </w:tabs>
        <w:spacing w:lineRule="exact" w:line="317"/>
        <w:ind w:left="567" w:right="576" w:hanging="567"/>
        <w:jc w:val="both"/>
        <w:rPr/>
      </w:pPr>
      <w:r>
        <w:rPr>
          <w:sz w:val="26"/>
          <w:szCs w:val="26"/>
        </w:rPr>
        <w:t>Муниципальное казенное образовательное учреждение Стариковская начальна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  <w:tab w:val="left" w:pos="567" w:leader="none"/>
        </w:tabs>
        <w:spacing w:lineRule="exact" w:line="317"/>
        <w:ind w:left="567" w:right="576" w:hanging="567"/>
        <w:jc w:val="both"/>
        <w:rPr/>
      </w:pPr>
      <w:r>
        <w:rPr>
          <w:sz w:val="26"/>
          <w:szCs w:val="26"/>
        </w:rPr>
        <w:t>Муниципальное казенное образовательное учреждение Новинская начальна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  <w:tab w:val="left" w:pos="567" w:leader="none"/>
        </w:tabs>
        <w:spacing w:lineRule="exact" w:line="317"/>
        <w:ind w:left="567" w:right="576" w:hanging="567"/>
        <w:jc w:val="both"/>
        <w:rPr/>
      </w:pPr>
      <w:r>
        <w:rPr>
          <w:sz w:val="26"/>
          <w:szCs w:val="26"/>
        </w:rPr>
        <w:t>Муниципальное казенное образовательное учреждение Лебедевская начальна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  <w:tab w:val="left" w:pos="567" w:leader="none"/>
        </w:tabs>
        <w:spacing w:lineRule="exact" w:line="317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разовательное учреждение дополнительного образования детей Дом детского творчест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  <w:tab w:val="left" w:pos="567" w:leader="none"/>
        </w:tabs>
        <w:spacing w:lineRule="exact" w:line="293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культуры «Луптюгский сельский клуб» Луптюгского сельского поседения Октябрь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  <w:tab w:val="left" w:pos="567" w:leader="none"/>
        </w:tabs>
        <w:spacing w:lineRule="exact" w:line="293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культуры «Сивцевский сельский клуб» Покровского сельского поселения Октябрь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  <w:tab w:val="left" w:pos="567" w:leader="none"/>
        </w:tabs>
        <w:spacing w:lineRule="exact" w:line="293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культуры «Владевший сельский клуб» Власовского сельского поселения Октябрь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  <w:tab w:val="left" w:pos="567" w:leader="none"/>
        </w:tabs>
        <w:spacing w:lineRule="exact" w:line="293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культуры «Соловецкий сельский клуб» Соловецкого сельского поселения Октябрь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  <w:tab w:val="left" w:pos="567" w:leader="none"/>
        </w:tabs>
        <w:spacing w:lineRule="exact" w:line="293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культуры «КДО» Новинского сельского поселения Октябрь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  <w:tab w:val="left" w:pos="567" w:leader="none"/>
        </w:tabs>
        <w:spacing w:lineRule="exact" w:line="293"/>
        <w:ind w:left="567" w:hanging="567"/>
        <w:jc w:val="both"/>
        <w:rPr/>
      </w:pPr>
      <w:r>
        <w:rPr>
          <w:sz w:val="26"/>
          <w:szCs w:val="26"/>
        </w:rPr>
        <w:t>Муниципальное учреждение культуры «Межпоселенческий районный центр культуры и досуг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" w:leader="none"/>
          <w:tab w:val="left" w:pos="567" w:leader="none"/>
        </w:tabs>
        <w:spacing w:lineRule="exact" w:line="312"/>
        <w:ind w:left="567" w:hanging="567"/>
        <w:jc w:val="both"/>
        <w:rPr/>
      </w:pPr>
      <w:r>
        <w:rPr>
          <w:sz w:val="26"/>
          <w:szCs w:val="26"/>
        </w:rPr>
        <w:t>Муниципальное учреждение культуры «Межпоселенческая центральная библиотека им.А.В. Кобелев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78"/>
        <w:ind w:left="567" w:hanging="567"/>
        <w:jc w:val="both"/>
        <w:rPr/>
      </w:pPr>
      <w:r>
        <w:rPr>
          <w:sz w:val="26"/>
          <w:szCs w:val="26"/>
        </w:rPr>
        <w:t xml:space="preserve">Муниципальное образовательное </w:t>
      </w:r>
      <w:r>
        <w:rPr>
          <w:i/>
          <w:iCs/>
          <w:sz w:val="26"/>
          <w:szCs w:val="26"/>
        </w:rPr>
        <w:t xml:space="preserve">учреждение </w:t>
      </w:r>
      <w:r>
        <w:rPr>
          <w:sz w:val="26"/>
          <w:szCs w:val="26"/>
        </w:rPr>
        <w:t>ДОД «Боговаровская детская музыкальная школа Октябрь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КУК «Районный центр досуга» Макарь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КУК «Макарьевская районная библиотека» Макарь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К «Макарьевская межпоселенческая библиотека» Макарь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КОУ ДОД «Макарьевская детская художественная школа» Макарь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ДОД «Макарьевская детская музыкальная школа» Макарь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ДОД «Горчухинская детская музыкальная школа» Макарь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 xml:space="preserve">МКОУ «Средняя общеобразовательная школа №1 г. Макарьева»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Средняя общеобразовательная школа №2 г. Макарьев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Горчухинская средняя общеобразовательная школа Макарь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Унженская средняя общеобразовательная школа Макарь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Дорогинская средняя общеобразовательная школа Макарь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Юровская средняя общеобразовательная школа Макарь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Нежитинская средняя общеобразовательная школа Макарь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Первомайская средняя общеобразовательная школа Макарь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Усть-Нейская средняя общеобразовательная школа Макарь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КОУ Николо - Макаровская основная общеобразовательная школа Макарь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Селезеневскал основная общеобразовательная школа Макарь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Вознесенская основная общеобразовательная школа Макарь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Тимошинская основная общеобразовательная школа Макарь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КОУ ДОД Детско-юношеская спортивная школа г. Макарье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КОУ ДОД Дом детского творчества г. Макарье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КДОУ Детский сад «Росинка» г. Макарье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ДОУ Детский сад «Солнышко» г. Макарье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КУК "Районный центр культуры" Мантур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КУК «Подвигалихинский сельский дом культуры" Мантур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КУК "Знаменский сельский дом культуры " Мантур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КУК «Октябрьский сельский дом культуры " Мантур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bCs/>
          <w:sz w:val="26"/>
          <w:szCs w:val="26"/>
        </w:rPr>
        <w:t>МКУК «</w:t>
      </w:r>
      <w:r>
        <w:rPr>
          <w:sz w:val="26"/>
          <w:szCs w:val="26"/>
        </w:rPr>
        <w:t>Самыловский сельский дом культуры " Мантур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КУК "Леонтъсвский сельский дом культуры " Мантур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КДОУ "Октябрьский детский сад" Мантур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КДОУ "Знаменский детский сад" Мантур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"Спасская средняя общеобразовательная школа Мантуровского муниципального района 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"Вочуровская средняя общеобразовательная школа Мантуровского муниципального район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ОУ "Октябрьская средняя общеобразовательная школа Мантуровского муниципального района»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Шулевская средняя общеобразовательная школа Мантуровского муниципального района 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"Елизаровская основная общеобразовательная школа Мантуровского муниципального района 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"Роговская основная общеобразовательная школа Мантуровского муниципального района 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"Угорская основная общеобразовательная школа Мантуровского муниципального района 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Самыловская начальная общеобразовательная школа Мантуровского муниципального района 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КОУ «Лесобазовская начальная общеобразовательная школа Мантуровского муниципального района 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разовательное учреждение «Парфеньевская средняя общеобразовательная школа» Парфеньев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ённое общеобразовательное учреждение «Николо-Поломская средняя общеобразовательная школа» Парфеньев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Матвеевская основная общеобразовательная школа Парфеньев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«Задоринская основная общеобразовательная школа» Парфеньев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«Савинская основная общеобразовательная школа» Парфеньев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«Вохтомская основная общеобразовательная школа» Парфеньев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«Потрусовская основная общеобразовательная школа» Парфеньев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дошкольное образовательное учреждение детский сад «Теремок» комбинированного вида Парфеньев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ённое дошкольное образовательное учреждение детский сад «Сказка» Парфеньев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дошкольное образовательное учреждение детский сад «Березка» Парфеньев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дошкольное образовательное учреждение детский сад «Тополек» Парфеньев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е казенное учреждение дополнительного образования детей «Дом детского творчества» Парфеньев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разовательное учреждение дополнительного образования детей Детско- юношеская спортивная школа с. Парфеньево Парфеньев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К Централизованная клубная система Парфень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К Николо-Поломский Сельский дом культуры Парфень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К Централизованная библиотечная система Парфень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ДОД Детская школа искусств Парфень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 «Межпоселенческая центральная библиотека» Кадый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«Районный дом народного творчества и досуга» Кадый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«Паньковский сельский дом культуры» Кадый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«Вешкинский сельский дом культуры» Кадый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«Столпинский сельский дом культуры» Кадый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«Завражный сельский дом культуры» Кадый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«Екатеринкинский сельский клуб» Кадый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«Чернышевский сельский дом культуры» Кадый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«Селищенский сельский клуб» Кадый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«Кадыйский районный краеведческий музей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разовательное учреждение дополнительного образования детей «Кадыйская детская музыкальная школ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разовательное учреждение дополнительного образования детей «Завражная детская музыкальная школ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дошкольное образовательное учреждение Кадыйский детский сад №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дошкольное образовательное учреждение Кадыйский детский сад №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дошкольное образовательное учреждение Завражный детский с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дошкольное образовательное учреждение Вешкинский детский с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дошкольное образовательное учреждение Котловский детский с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казенное образовательное учреждение дополнительного образования детей Дом детского творчест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Текунская основная общеобразовательная школа Кадый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Дубковская основная общеобразовательная школа Кадый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Паньковская начальная общеобразовательная школа Кадый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Вешкинская основная общеобразовательная школа Кадый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Котловская основная общеобразовательная школа Кадый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Столпинская основная общеобразовательная школа Кадый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Екатеринкинская основная общеобразовательная школа Кадый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Чернышевская средняя общеобразовательная школа Кадый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Завражная средняя общеобразовательная школа Кадый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Кадыйская средняя общеобразовательная школа имени М.А.Четвертного Кадыйского муниципального района Костромской обл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К Дом народного творчества и досуга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К Централизованная библиотечная систем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 «Сельский центр культуры и досуга «Истоки»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К Воронский культурно-досуговый комплекс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КУК Расловский СД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ОУ ДОД Детская музыкальная школа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щеобразовательное учреждение Воронская средняя общеобразовательная школа Судиславского муниципального района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Михайловская средняя общеобразовательная школа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Расловская средняя общеобразовательная школа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Судиславская средняя общеобразовательная школа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Глебовская основная общеобразовательная школа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Кобякинская основная общеобразовательная школа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Судиславская основная общеобразовательная школа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Грудкинская начальная общеобразовательная школа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Свозовская начальная общеобразовательная школа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Фадеевская начальная общеобразовательная школа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разовательное учреждение для детей дошкольного и младшего школьного возраста Жваловская начальная школа-детский сад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разовательное учреждение дополнительного образования детей Дом детского творчества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детский сад «Берёзка»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детский сад «Петушок»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детский сад «Солнышко»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дошкольное образовательное учреждение Болотовский детский сад «Чебурашка»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дошкольное образовательное учреждение Воронский детский сад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дошкольное образовательное учреждение Глебовский детский сад «Рябинушка»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Дружбинский детский сад «Колокольчик»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Западный детский сад «Ромашка»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Калинковский детский сад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Льнозаводской детский сад «Ленок»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Михайловский детский сад «Колосок»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Первушинский детский сад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Расловский детский сад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Фадеевский детский сад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дошкольное образовательное учреждение Шаховский детский сад «Малышок» Судисла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 xml:space="preserve">МОУ Поназыревская средняя общеобразовательная школа Поназыревского муниципального района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ОУ Якшангская средняя общеобразовательная школа Поназыревского муниципального района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ОУ Полдневицкая средняя общеобразовательная школа Поназыревского муниципального района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Хмелевская основная общеобразовательная школа Поназыр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Горловская начальная общеобразовательная школа Поназыр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ДОУ Поназыревский детский сад № 1 Поназыр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ДОУ Поназыревский детский сад № 2 Поназыр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ДОУ Якшангский детский сад Поназыр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ДОУ Полдневицкий детский сад Поназыр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ДОД Дом детского творчества Поназыр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К «Межпоселенческая централизованная библиотечная система Поназыревского муниципального район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К «Районный культурно-досуговый центр Поназыр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ДОД Поназыревская детская школа искусств Поназыр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К Якшангский дом культу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К Полдневицкий сельский клуб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К Горловский сельский клуб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К Хмелевский дом культу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казенное образовательное учреждение дополнительного образования детей Степановская детская школа искусств Галич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казенное образовательное учреждение дополнительного образования детей Ореховская детская музыка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 культуры «Межпоселенческая библиотека им. Максима Горького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 культуры «Дом народного творчества Галичского муниципального район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«Культурно-досуговый комплекс» Дмитриевского сельского поселения Галич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«Культурно-досуговый комплекс» Степановского сельского поселения Галич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«Культурно-досуговый комплекс» Березовского сельского поселения Галич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«Культурно-досуговый комплекс» Лопаревского сельского поселения Галич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«Культурно-досуговый комплекс» Ореховского сельского поселения Галич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«Культурно-досуговый комплекс» Степановского сельского поселения Галич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«Культурно-досуговый комплекс» Березовского сельского поселения Галич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«Культурно-досуговый комплекс» Лопаревского сельского поселения Галич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«Культурно-досуговый комплекс» Ореховского сельского поселения Галич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Ореховская средня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Лопаревская средня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Берёзовская средня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Степановская средня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Пронинская средня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Россоловская основна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Красильниковская основна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Чёлсменская основна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Курьяновская основная общеобразовательная школ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дошкольное образовательное учреждение Дмитриевский детский с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дошкольное образовательное учреждение Михайловский детский с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дошкольное образовательное учреждение Россоловский детский сад общеразвивающего вид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дошкольное образовательное учреждение Толтуновский детский са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казенное учреждение Районный Центр культуры и досуга Меж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казенное учреждение Межевская централизованная библиотечная система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 xml:space="preserve">Муниципальное казенное образовательное учреждение дополнительного образования детей Межевская Детская школа искусств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КУК Никольский культурно-досуговый комплекс Меж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К Георгиевский культурно-досуговый комплекс Меж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КУК Родинский сельский Дом культуры Меж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К Советский сельский Дом культуры Меже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 «Межпоселенческая библиотека им. М.Я.Диева» муниципального района город Нерехта и Нерехтский район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ДОД Нерехтская детская художествен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ДОД Нерехтская детская музыка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У ДОД Космынинская школа искусств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У Центр культуры и досуга «Октябрьский» муниципального района город Нерехта и Нерехтский район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У Центр культуры и досуга «Воскресенский» муниципального района город Нерехта и Нерехтский район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У Центр культуры и досуга «Волжский» муниципального района город Нерехта и Нерехтский район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У «Пригородный центр культуры и досуга» муниципального района город Нерехта и Нерехтский район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У ДК «Юбилейный» городского поселения город Нерех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Библиотека имени И.Г. Большакова городского поселения город Нерех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 «Межпоселенческий организационно-методический центр» муниципального района город Нерехта и Нерехтский район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щеобразовательное учреждение средняя общеобразовательная школа № 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щеобразовательное учреждение средняя общеобразовательная школа № 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щеобразовательное учреждение средняя общеобразовательная школа №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щеобразовательное учреждение средняя общеобразовательная школа № 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щеобразовательное учреждение гимназ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Григорцевская основна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Ёмсненская средня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Космынинская средня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Неверовская средняя общеобразовательная школа им. А.Д.Крыло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Рудинская основна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Татарская средняя общеобразовательная школа</w:t>
      </w:r>
      <w:r>
        <w:rPr>
          <w:iCs/>
          <w:sz w:val="26"/>
          <w:szCs w:val="26"/>
        </w:rPr>
        <w:t xml:space="preserve"> им. Маршала А.А. Новико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Тетеринская основна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Лавровская основна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Федоровская начальная общеобразовательная шко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Муниципальное дошкольное образовательное учреждение детский сад "Дружба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Муниципальное дошкольное образовательное учреждение Центр развития ребенка детский сад "Росинка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Муниципальное дошкольное образовательное учреждение детский сад "Ласточка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Муниципальное дошкольное образовательное учреждение детский сад "Малышок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Муниципальное дошкольное образовательное учреждение детский сад "Солнышко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Муниципальное дошкольное образовательное учреждение детский сад "Тополёк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Муниципальное дошкольное образовательное учреждение детский сад "Светлячок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Муниципальное дошкольное образовательное учреждение детский сад "Улыбка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Муниципальное дошкольное образовательное учреждение детский сад "Малыш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Муниципальное дошкольное образовательное учреждение детский сад "Ёлочка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Муниципальное дошкольное образовательное учреждение детский сад "Огонёк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Муниципальное дошкольное образовательное учреждение детский сад "Василек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Муниципальное дошкольное образовательное учреждение детский сад "Колосок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Муниципальное образовательное учреждение дополнительного образования детей Дом детского творчества «Автограф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Муниципальное образовательное учреждение дополнительного образования детей «Детско-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юношеская спортивная школ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Муниципальное образовательное учреждение для детей, нуждающихся в психолого-педагогической и медико-социальной помощи "Центр психолого-медико-социального сопровождения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Муниципальное казенное учреждение "Молодежный центр "Диалог"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Муниципальное бюджетное учреждение "Спортивный комплекс "Старт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Спортивный оздоровительный центр "Лидер" им. В.А. Шершуно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культуры городского округа город Волгореченск Костромской области «Волгореченский городской культурный центр «Энергетик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«Волгореченская детская школа искусств городского округа город Волгореченск Костромской област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«Детско-юношеская спортивная школа № 1 городского округа город Волгореченск Костромской област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дополнительного образования детей «Волгореченская детская художественная школа городского округа город Волгореченск Костромской област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Муниципальное казенное учреждение культуры городского округа город Волгореченск Костромской области «Волгореченская городская библиотек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Муниципальное казенное образовательное учреждение дополнительного образования детей «Дом детского творчества «Истоки» городского округа город Волгореченск Костромской област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общеразвивающего вида городского округа город Волгореченск Костромской области «Детский сад № 1 «Семицветик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общеразвивающего вида городского округа город Волгореченск Костромской области «Детский сад № 2 «Солнышко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общеразвивающего вида городского округа город Волгореченск Костромской области «Детский сад № 3 «Сказк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общеразвивающего вида городского округа город Волгореченск Костромской области «Детский сад № 4 «Крепыш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общеразвивающего вида городского округа город Волгореченск Костромской области «Детский сад № 5 «Улыбк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общеразвивающего вида городского округа город Волгореченск Костромской области «Детский сад № 6 «Солнечный город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ского округа город Волгореченск Костромской области» «Центр развития ребенка - Детский сад № 7 «Русалочк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Муниципальное бюджетное общеобразовательное учреждение «Лицей № 1 городского округа город Волгореченск Костромской области имени Героя Советского Союза Н.П. Воробьев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Муниципальное бюджетное общеобразовательное учреждение «Средняя общеобразовательная школа № 2 городского округа город Волгореченск Костромской област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9"/>
        <w:ind w:left="567" w:hanging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>Муниципальное бюджетное общеобразовательное учреждение «Средняя общеобразовательная школа № 3 городского округа город Волгореченск Костромской области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города Костромы "Гимназия № 1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города Костромы "Средняя общеобразовательная школа № 1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учреждение города Костромы "Средняя общеобразовательная школа № 3 с углубленным изучением отдельных предметов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города Костромы "Средняя общеобразовательная школа № 4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«Средняя общеобразовательная школа №5 города Костромы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города Костромы "Средняя общеобразовательная школа № 6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средняя общеобразовательная школа №7 города Костромы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средняя общеобразовательная школа №8 города Костромы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города Костромы "Средняя общеобразовательная школа № 10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города Костромы "Средняя общеобразовательная школа № 11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города Костромы "Средняя общеобразовательная школа № 13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города Костромы "Средняя общеобразовательная школа № 14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гимназия № 15 города Костромы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города Костромы "Лицей № 17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города Костромы "Средняя общеобразовательная школа № 18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основная общеобразовательная школа № 19 города Костромы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лицей №20 города Костромы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города Костромы "Средняя общеобразовательная школа № 21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города Костромы "Средняя общеобразовательная школа № 22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средняя общеобразовательная школа № 23города Костромы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города Костромы "Средняя общеобразовательная школа № 24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учреждение города Костромы "Гимназия № 25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средняя общеобразовательная школа № 26 города Костромы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города Костромы "Средняя общеобразовательная школа № 27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учреждение города Костромы "Гимназия № 28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города Костромы "Средняя общеобразовательная школа № 29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средняя общеобразовательная школа №30 города Костромы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общеобразовательное учреждение средняя общеобразовательная школа №31 города Костромы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города Костромы "Лицей № 32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города Костромы "Гимназия № 33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города Костромы "Лицей № 34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города Костромы "Средняя общеобразовательная школа № 35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 учреждение средняя общеобразовательная школа № 36 города Костромы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города Костромы "Средняя общеобразовательная школа № 37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города Костромы "Средняя общеобразовательная школа № 38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города Костромы "Лицей № 41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вечернее (сменное) общеобразовательное учреждение вечерняя (сменная) общеобразовательная школа № 2 города Костромы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вечернее (сменное) общеобразовательное учреждение вечерняя (сменная) общеобразовательная школа № 3 города Костромы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дошкольное образовательное учреждение города Костромы «Детский сад № 3»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 4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 5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 6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7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10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 11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12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Центр развития ребенка – Детский сад №13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14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15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16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17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18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19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20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 21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 22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 24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 25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 26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27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28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29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дошкольное образовательное учреждение города Костромы «Детский сад №30»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31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дошкольное образовательное учреждение города Костромы «Детский сад № 32»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33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дошкольное образовательное учреждение города Костромы «Детский сад №34»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дошкольное образовательное учреждение города Костромы «Центр развития ребенка – детский сад №35»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36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 xml:space="preserve">Муниципальное бюджетное дошкольное образовательное учреждение города Костромы «Центр развития ребенка - детский сад № 38»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39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40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 41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 42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 43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 44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 46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48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49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51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52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53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54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55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дошкольное образовательное учреждение города Костромы «Детский сад №56»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57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58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 59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 60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61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62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дошкольное образовательное учреждение города Костромы «Детский сад № 63»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дошкольное образовательное учреждение города Костромы «Детский сад №64»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65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 66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 67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 68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 69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70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71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Центр развития ребенка - детский сад № 73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74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Центр развития ребенка - детский сад № 75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дошкольное образовательное учреждение города Костромы «Центр развития ребенка - детский сад № 77»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78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79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80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82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84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85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86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88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89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92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97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дошкольное образовательное учреждение города Костромы «Детский сад №100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“Детско-юношеский центр «АРС»”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«Детско-юношеский центр «Ровесник»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 xml:space="preserve">Муниципальное бюджетное образовательное учреждение дополнительного образования детей города Костромы “Центр детского творчества «Содружество»”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«Детско-юношеский центр «Заволжье»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«Центр детского творчества «Ипатьевская слобода»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«Дом детского творчества «Жемчужина»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“Центр внешкольной работы «Беркут» имени Героя Советского Союза О. А. Юрасова”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учреждение города Костромы «Станция юных техников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«Детский морской центр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"Детско-юношеская спортивная школа №1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"Детско-юношеская спортивная школа № 2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"Детско-юношеская спортивная школа № 4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"Детско-юношеская спортивная школа № 5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"Детско-юношеская спортивная школа № 6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"Детско-юношеская спортивная школа № 9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"Детско-юношеская спортивная школа №10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"Детская музыкальная школа № 1 им. М.М. Ипполитова-Иванова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"Детская музыкальная школа №3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"Детская музыкальная школа №8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"Детская музыкальная школа № 9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"Детская художественная школа № 1 им. Н.П. Шлеина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"Детская художественная школа №2 им. Н.Н. Купреянова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"Детская школа искусств №2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"Детская школа искусств №4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разовательное учреждение дополнительного образования детей города Костромы "Детская школа искусств № 6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города Костромы "Камерный драматический театр под руководством Б.И. Голодницкого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города Костромы "Зоологический парк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города Костромы "Фольклорный ансамбль "Венец"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города Костромы "Возрождение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города Костромы "Художественная галерея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города Костромы "Централизованная библиотечная система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бюджетное учреждение города Костромы "Дом культуры "Селище"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ДОД Дом детского творчества Антроповского муниципального района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Малининский детский сад»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Помчищская начальная школа - детский сад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Куриловекая начальная школа - детский сад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Просекская основная общеобразовательная школа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Михайловская основная общеобразовательная школа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Котельниковская основная общеобразовательная школа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Словинская начальная общеобразовательная школа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Трифоновская основная общеобразовательная школа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Ведринская начальная общеобразовательная школа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Антроповская средняя общеобразовательная школа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Палкинская средняя общеобразовательная школа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ДОУ детский сад «Теремок»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Централизованная библиотечная система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 Районный передвижной культурно-досуговый центр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ДОД «Антроповская детская школа искусств»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rPr>
          <w:sz w:val="26"/>
          <w:szCs w:val="26"/>
        </w:rPr>
      </w:pPr>
      <w:r>
        <w:rPr>
          <w:sz w:val="26"/>
          <w:szCs w:val="26"/>
        </w:rPr>
        <w:t>МБОУ лицей №1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rPr>
          <w:sz w:val="26"/>
          <w:szCs w:val="26"/>
        </w:rPr>
      </w:pPr>
      <w:r>
        <w:rPr>
          <w:sz w:val="26"/>
          <w:szCs w:val="26"/>
        </w:rPr>
        <w:t>МБОУ средняя общеобразовательная школа №2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rPr>
          <w:sz w:val="26"/>
          <w:szCs w:val="26"/>
        </w:rPr>
      </w:pPr>
      <w:r>
        <w:rPr>
          <w:sz w:val="26"/>
          <w:szCs w:val="26"/>
        </w:rPr>
        <w:t>МБОУ средняя общеобразовательная школа №3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rPr>
          <w:sz w:val="26"/>
          <w:szCs w:val="26"/>
        </w:rPr>
      </w:pPr>
      <w:r>
        <w:rPr>
          <w:sz w:val="26"/>
          <w:szCs w:val="26"/>
        </w:rPr>
        <w:t>МБОУ средняя общеобразовательная школа №5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rPr>
          <w:sz w:val="26"/>
          <w:szCs w:val="26"/>
        </w:rPr>
      </w:pPr>
      <w:r>
        <w:rPr>
          <w:sz w:val="26"/>
          <w:szCs w:val="26"/>
        </w:rPr>
        <w:t>МБОУ средняя общеобразовательная школа №7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rPr>
          <w:sz w:val="26"/>
          <w:szCs w:val="26"/>
        </w:rPr>
      </w:pPr>
      <w:r>
        <w:rPr>
          <w:sz w:val="26"/>
          <w:szCs w:val="26"/>
        </w:rPr>
        <w:t>МБВ (сменное) ОУ открытая (сменная) общеобразовательная школа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rPr>
          <w:sz w:val="26"/>
          <w:szCs w:val="26"/>
        </w:rPr>
      </w:pPr>
      <w:r>
        <w:rPr>
          <w:sz w:val="26"/>
          <w:szCs w:val="26"/>
        </w:rPr>
        <w:t>МБДОУ Детский сад №1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rPr>
          <w:sz w:val="26"/>
          <w:szCs w:val="26"/>
        </w:rPr>
      </w:pPr>
      <w:r>
        <w:rPr>
          <w:sz w:val="26"/>
          <w:szCs w:val="26"/>
        </w:rPr>
        <w:t>МБДОУ Детский сад №2 «Малышка»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rPr>
          <w:sz w:val="26"/>
          <w:szCs w:val="26"/>
        </w:rPr>
      </w:pPr>
      <w:r>
        <w:rPr>
          <w:sz w:val="26"/>
          <w:szCs w:val="26"/>
        </w:rPr>
        <w:t>МБДОУ Детский сад №3 «Ромашка»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rPr>
          <w:sz w:val="26"/>
          <w:szCs w:val="26"/>
        </w:rPr>
      </w:pPr>
      <w:r>
        <w:rPr>
          <w:sz w:val="26"/>
          <w:szCs w:val="26"/>
        </w:rPr>
        <w:t>МБДОУ Детский сад №4 «Огонек»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rPr>
          <w:sz w:val="26"/>
          <w:szCs w:val="26"/>
        </w:rPr>
      </w:pPr>
      <w:r>
        <w:rPr>
          <w:sz w:val="26"/>
          <w:szCs w:val="26"/>
        </w:rPr>
        <w:t>МБДОУ Детский сад №5 «Золотой петушок»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rPr>
          <w:sz w:val="26"/>
          <w:szCs w:val="26"/>
        </w:rPr>
      </w:pPr>
      <w:r>
        <w:rPr>
          <w:sz w:val="26"/>
          <w:szCs w:val="26"/>
        </w:rPr>
        <w:t>МБДОУ Детский сад №7 «Сказка»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rPr>
          <w:sz w:val="26"/>
          <w:szCs w:val="26"/>
        </w:rPr>
      </w:pPr>
      <w:r>
        <w:rPr>
          <w:sz w:val="26"/>
          <w:szCs w:val="26"/>
        </w:rPr>
        <w:t>МБДОУ Детский сад №8 «Звездочка»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rPr>
          <w:sz w:val="26"/>
          <w:szCs w:val="26"/>
        </w:rPr>
      </w:pPr>
      <w:r>
        <w:rPr>
          <w:sz w:val="26"/>
          <w:szCs w:val="26"/>
        </w:rPr>
        <w:t>МБДОУ Детский сад №10 «Солнышко»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rPr>
          <w:sz w:val="26"/>
          <w:szCs w:val="26"/>
        </w:rPr>
      </w:pPr>
      <w:r>
        <w:rPr>
          <w:sz w:val="26"/>
          <w:szCs w:val="26"/>
        </w:rPr>
        <w:t>МБОУ ДОД Центр внешкольной работы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rPr>
          <w:sz w:val="26"/>
          <w:szCs w:val="26"/>
        </w:rPr>
      </w:pPr>
      <w:r>
        <w:rPr>
          <w:sz w:val="26"/>
          <w:szCs w:val="26"/>
        </w:rPr>
        <w:t>МБОУ ДОД Центр детского творчества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rPr>
          <w:sz w:val="26"/>
          <w:szCs w:val="26"/>
        </w:rPr>
      </w:pPr>
      <w:r>
        <w:rPr>
          <w:sz w:val="26"/>
          <w:szCs w:val="26"/>
        </w:rPr>
        <w:t>МБОУ ДОД Детская школа искусств №1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rPr>
          <w:sz w:val="26"/>
          <w:szCs w:val="26"/>
        </w:rPr>
      </w:pPr>
      <w:r>
        <w:rPr>
          <w:sz w:val="26"/>
          <w:szCs w:val="26"/>
        </w:rPr>
        <w:t>МБОУ ДОД Детская художественная школа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УК Парк «Сказка»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У Центр досуговой деятельности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У Централизованная библиотечная система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У Центр народной культуры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У Мантуровский краеведческий музей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Средняя общеобразовательная школа № 1 муниципального района город Нея и Нейский рай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Средняя общеобразовательная школа № 2 муниципального района город Нея и Нейский рай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/>
      </w:pPr>
      <w:r>
        <w:rPr>
          <w:sz w:val="26"/>
          <w:szCs w:val="26"/>
        </w:rPr>
        <w:t>МОУ Кужбальская средняя общеобразовательная школа муниципального района город Нея и Нейский рай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/>
      </w:pPr>
      <w:r>
        <w:rPr>
          <w:sz w:val="26"/>
          <w:szCs w:val="26"/>
        </w:rPr>
        <w:t>МОУ Номженская средняя общеобразовательная школа муниципального района город Нея и Нейский рай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Первомайская основная общеобразовательная школа муниципального района город Нея и Нейский рай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Вожеровская основная общеобразовательная школа муниципального района город Нея и Нейский рай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У Абросимовская основная общеобразовательная школа муниципального района город Нея и Нейский район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Солтановская основная общеобразовательная школа муниципального района город Нея и Нейский рай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Тотомицкая основная общеобразовательная школа муниципального района город Нея и Нейский рай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Коткишевская основная общеобразовательная школа муниципального района город Нея и Нейский рай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Верхне-Нейская начальная общеобразовательная школа муниципального района город Нея и Нейский рай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/>
      </w:pPr>
      <w:r>
        <w:rPr>
          <w:sz w:val="26"/>
          <w:szCs w:val="26"/>
        </w:rPr>
        <w:t>МДОУ Детский сад № 1 «Сказка» муниципального района город Нея и Нейский рай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ДОУ Детский сад № 5 «Звездочка» муниципального района город Нея и Нейский рай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ДОУ Детский сад № 6 «Колокольчик» муниципального района город Нея и Нейский рай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ДОУ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Детский сад № 10 «Солнышко» муниципального района город Нея и Нейский рай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ДОД «Дом детского творчества» муниципального района город Нея и Нейский рай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ДОД ДЮСШ муниципального района город Нея и Нейский рай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ДОД «Станция юных техников» муниципального района город Нея и Нейский рай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ДОД «Детская музыкальная школа» муниципального района город Нея и Нейский рай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ДОД «Детская художественная школа» муниципального района город Нея и Нейский рай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учреждение Межпоселенческое культурно-досуговое объединение муниципального района город Нея и Нейский район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Муниципальное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учреждение Централизованная библиотечная система муниципального района город Нея и Нейский райо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ДОД Дом детского творчества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«Малининский детский сад»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Помчищская начальная школа - детский сад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Куриловская начальная школа - детский сад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Просекская основная общеобразовательная школа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Михайловская основная общеобразовательная школа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Котельниковская основная общеобразовательная школа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Словинская начальная общеобразовательная школа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Трифоновская основная общеобразовательная школа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Бедринская начальная общеобразовательная школа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Антроповская средняя общеобразовательная школа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Палкинская средняя общеобразовательная школа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ДОУ детский сад «Теремок»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Централизованная библиотечная система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 Районный передвижной культурно-досуговый центр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ОУ ДОД «Антроповская детская школа искусств» Антропо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ОУ лицей №1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ОУ средняя общеобразовательная школа №2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ОУ средняя общеобразовательная школа №3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ОУ средняя общеобразовательная школа №5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ОУ средняя общеобразовательная школа №7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В (сменное) ОУ открытая (сменная) общеобразовательная школа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Детский сад №1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Детский сад №2 «Малыщка»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Детский сад №3 «Ромашка»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Детский сад №4 «Огонек»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Детский сад №5 «Золотой петушок»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Детский сад №7 «Сказка»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Детский сад №8 «Звездочка»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ДОУ Детский сад №10 «Солнышко»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ОУ ДОД Центр внешкольной работы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ОУ ДОД Центр детского творчества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ОУ ДОД Детская школа искусств №1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ОУ ДОД Детская художественная школа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УК Парк «Сказка»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ВУ Центр досуговой деятельности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У Централизованная библиотечная система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У Центр народной культуры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БУ Мантуровский краеведческий музей городского округа город Мантур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К «Кологривская централизованная библиотечная систем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К «Центр народного творчества и туризма «Горница» Кологри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ДОД «Кологривская детская школа искусств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 «Дом культуры» г. Кологри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К «Красноборский Дом культуры» Кологри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К «Ужугский сельский клуб» Кологри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К «Маракинская централизованная клубная система» Кологри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К «Суховерховский Дом культуры» Кологри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ДОУ «Детский сад № 1» 3 категории города Кологри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ДОУ «Детский сад № 2» 3 категории города Кологри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ДОУ «Детский сад № 3» 3 категории города Кологри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ДОУ «Детский сад «Ромашка» 3 категории города Кологри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Суховерховская основная общеобразовательная школа Кологри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Илешевская средняя общеобразовательная школа Кологри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Ильинская средняя общеобразовательная школа Кологри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Ужугская основная общеобразовательная школа Кологри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Колохтская основная общеобразовательная школа Кологри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Кологривская средняя общеобразовательная школа Кологривского муниципального рай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ОУ ДОД «Центр детского творчества Кологривского муниципального района»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У «Центр досуга» Солигаличского муниципального района Костромской области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 «Корцовский Дом культуры» Корцовского сельского поселения Солигаличского муниципального района Костромской обла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 «Звезда» Первомайского сельского поселения Солигаличского муниципального района Костромской обла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 «Гнездниковский Дом культуры» Солигаличского сельского поселения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У «Бурдуковский Дом культуры» Бурдуковского сельского поселения Солигаличского муниципального района Костромской области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 «Васильевский Дом культуры» Васильевского сельского поселения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 «Коровновский Дом культуры» Лосевского сельского поселения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 «Куземинский Дом культуры» Куземинского сельского поселения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К городская детская библиотека городского поселения город Солигалич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КУ «Центральная районная библиотека им. А.С.Пушкина»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«Солигаличская средняя общеобразовательная школа»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казенное общеобразовательное учреждение «Солигаличская основная общеобразовательная школа»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казенное общеобразовательное учреждение «Васильевская основная общеобразовательная школа»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«Верховская основная общеобразовательная школа»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«Высокосельская основная общеобразовательная школа»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«Корцовская средняя общеобразовательная школа»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«Лосевская основная общеобразовательная школа»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«Оглоблинская основная общеобразовательная школа»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«Коровновская основная общеобразовательная школа»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«Куземинская основная общеобразовательная школа»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 «Жилинская начальная общеобразовательная школа»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дошкольное образовательное учреждение «Детский сад № 1»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/>
      </w:pPr>
      <w:r>
        <w:rPr>
          <w:sz w:val="26"/>
          <w:szCs w:val="26"/>
        </w:rPr>
        <w:t>Муниципальное казенное дошкольное образовательное учреждение «Детский сад № 2»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дошкольное образовательное учреждение «Гнездниковский детский сад «Колосок»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дошкольное образовательное учреждение «Детский сад «Солнышко»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дошкольное образовательное учреждение «Куземинский детский сад»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дошкольное образовательное учреждение «Корцовский детский сад»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 дополнительного образования детей «Дом детского творчества» Солигаличского муниципального района Костр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казенное учреждение дополнительного образования детей «Детская школа искусств» Солигаличского муниципального района Костромской области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64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58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55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0" w:hanging="180"/>
      </w:pPr>
    </w:lvl>
  </w:abstractNum>
  <w:abstractNum w:abstractNumId="3">
    <w:lvl w:ilvl="0">
      <w:start w:val="409"/>
      <w:numFmt w:val="decimal"/>
      <w:lvlText w:val="%1"/>
      <w:lvlJc w:val="left"/>
      <w:pPr>
        <w:tabs>
          <w:tab w:val="num" w:pos="0"/>
        </w:tabs>
        <w:ind w:left="1115" w:hanging="405"/>
      </w:pPr>
      <w:rPr>
        <w:sz w:val="25"/>
        <w:color w:val="3232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323232"/>
      <w:sz w:val="25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26:00Z</dcterms:created>
  <dc:creator>TENSOR</dc:creator>
  <dc:description/>
  <cp:keywords/>
  <dc:language>en-US</dc:language>
  <cp:lastModifiedBy>comp</cp:lastModifiedBy>
  <dcterms:modified xsi:type="dcterms:W3CDTF">2013-07-23T10:16:00Z</dcterms:modified>
  <cp:revision>116</cp:revision>
  <dc:subject/>
  <dc:title/>
</cp:coreProperties>
</file>